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B R A Z L O Ž E N 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jedloga Odluke o visini poreznih stopa godišnjeg poreza na dohoda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dručju grada Omiša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Zakonom o izmjenama i dopuni Zakona o lokalnim porezima („Narodne novine“ broj </w:t>
      </w:r>
      <w:r>
        <w:rPr/>
        <w:t>114/23),</w:t>
      </w:r>
      <w:r>
        <w:rPr>
          <w:color w:val="000000"/>
        </w:rPr>
        <w:t xml:space="preserve">  kojeg je Hrvatski sabor donio 28. rujna 2023. godine, ukinut je prirez porezu na dohodak kao jedan od poreza koje su, temeljem dosadašnjih odredbi Zakona o lokalnim porezima („Narodne novine“ broj 115/16, 101/17 i 114/22) mogle uvesti jedinice lokalne samouprave (gradovi i općine).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Istoga dana donesen je i Zakon o izmjenama i dopunama Zakona o porezu na dohodak („Narodne novine“ broj </w:t>
      </w:r>
      <w:r>
        <w:rPr/>
        <w:t>114/23</w:t>
      </w:r>
      <w:r>
        <w:rPr>
          <w:color w:val="000000"/>
        </w:rPr>
        <w:t xml:space="preserve">), kojim su, pored ostalog, slijedom navedenog ukidanja prireza porezu na dohodak omogućilo Gradskom vijeću Grada Omiša da utvrdi samostalno stopu poreza na dohodak unutar zadanih okvira, pri čemu </w:t>
      </w:r>
      <w:r>
        <w:rPr/>
        <w:t>sa primjenom od 1. 1. 2024. godine,  nižu stopu poreza na dohodak utvrdilo je po stopi od 21,6% a višu poreznu stopu Slijedom navedenog, Gradsko vijeće Grada Omiša utvrdilo je  nižu stopu poreza na dohodak po stopi od 21,6% a višu poreznu stopu u visini 32,4%, sve sa primjenom od 1. 1. 2024. godine.</w:t>
      </w:r>
    </w:p>
    <w:p>
      <w:pPr>
        <w:pStyle w:val="Default"/>
        <w:ind w:firstLine="720"/>
        <w:jc w:val="both"/>
        <w:rPr/>
      </w:pPr>
      <w:r>
        <w:rPr/>
        <w:t>Zakonom o izmjenama i dopunama Zakona o porezu na dohodak (NN RH broj 152/24) , grad veličine do 30.000 stanovnika gdje spada i Grad Omiš, nižu poreznu stopu može propisati u rasponu od 15% a najviše do 21% te višu poreznu stopu može propisati u rasponu od 25% a najviše do 31%.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U svrhu daljnjeg poreznog rasterećenja građana Grada Omiša te u očekivanju najavljenih izmjena Zakona o porezu na dohodak, predlaže se utvrđivanje nove niže porezne stope u visini 21% te nove više porezne stope u visini 31%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22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sz w:val="22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b/>
      <w:bCs/>
      <w:sz w:val="2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" w:hAnsi="Arial" w:cs="Arial"/>
      <w:b/>
      <w:bCs/>
      <w:sz w:val="22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Ptzadanifontodlomka000011">
    <w:name w:val="pt-zadanifontodlomka-0000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FF0000"/>
      <w:sz w:val="22"/>
      <w:lang w:val="hr-H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FF0000"/>
      <w:sz w:val="22"/>
      <w:lang w:val="hr-HR"/>
    </w:rPr>
  </w:style>
  <w:style w:type="paragraph" w:styleId="BodyText3">
    <w:name w:val="Body Text 3"/>
    <w:basedOn w:val="Normal"/>
    <w:qFormat/>
    <w:pPr/>
    <w:rPr>
      <w:rFonts w:ascii="Arial" w:hAnsi="Arial" w:cs="Arial"/>
      <w:color w:val="FF0000"/>
      <w:sz w:val="22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">
    <w:name w:val="TEKST"/>
    <w:qFormat/>
    <w:pPr>
      <w:widowControl/>
      <w:bidi w:val="0"/>
      <w:spacing w:before="0" w:after="120"/>
      <w:jc w:val="both"/>
    </w:pPr>
    <w:rPr>
      <w:rFonts w:ascii="Tahoma" w:hAnsi="Tahoma" w:eastAsia="Times New Roman" w:cs="Tahoma"/>
      <w:color w:val="auto"/>
      <w:sz w:val="20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tnormal000077">
    <w:name w:val="pt-normal-000077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5:00Z</dcterms:created>
  <dc:creator>Gunjaca_Nada</dc:creator>
  <dc:description/>
  <cp:keywords/>
  <dc:language>en-US</dc:language>
  <cp:lastModifiedBy>Meri Smailagic</cp:lastModifiedBy>
  <cp:lastPrinted>2025-02-13T14:55:00Z</cp:lastPrinted>
  <dcterms:modified xsi:type="dcterms:W3CDTF">2025-02-13T13:56:00Z</dcterms:modified>
  <cp:revision>27</cp:revision>
  <dc:subject/>
  <dc:title>Na temelju odredbe članka 18</dc:title>
</cp:coreProperties>
</file>